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76 Lyrical dance Ювенал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 Ірина Кукурудзяк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283    3 2 1 3 2  -      3(5)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2    2 3 2 2 3  -      3(6)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6    1 1 3 1 1  4      -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785"/>
        <w:gridCol w:w="1411"/>
        <w:gridCol w:w="911"/>
        <w:gridCol w:w="1410"/>
        <w:gridCol w:w="1912"/>
        <w:gridCol w:w="2413"/>
        <w:gridCol w:w="1034"/>
      </w:tblGrid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6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лешанов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3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2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69"/>
        <w:gridCol w:w="1560"/>
        <w:gridCol w:w="1005"/>
        <w:gridCol w:w="1560"/>
        <w:gridCol w:w="2116"/>
        <w:gridCol w:w="2671"/>
      </w:tblGrid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лешанова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9T07:52:00Z</dcterms:created>
  <dc:creator>Елена</dc:creator>
  <dc:description/>
  <cp:keywords/>
  <dc:language>en-US</dc:language>
  <cp:lastModifiedBy>Елена</cp:lastModifiedBy>
  <dcterms:modified xsi:type="dcterms:W3CDTF">2025-11-09T08:24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